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1835297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892612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183357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